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eastAsia="Arial" w:cs="Arial" w:ascii="Arial" w:hAnsi="Arial"/>
          <w:b/>
          <w:position w:val="4"/>
          <w:sz w:val="32"/>
          <w:szCs w:val="32"/>
          <w:lang w:val="ro-RO"/>
        </w:rPr>
        <w:t xml:space="preserve"> </w:t>
      </w:r>
      <w:r>
        <w:rPr>
          <w:rFonts w:cs="Arial" w:ascii="Arial" w:hAnsi="Arial"/>
          <w:b/>
          <w:position w:val="4"/>
          <w:sz w:val="36"/>
          <w:szCs w:val="32"/>
          <w:lang w:val="ro-RO"/>
        </w:rPr>
        <w:t>JURNAL DE CABLURI ELECTRICE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47" w:right="389" w:gutter="0" w:header="360" w:top="1985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Ochiuri - jud. Dâmboviț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405255</wp:posOffset>
                </wp:positionV>
                <wp:extent cx="9846310" cy="61849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6310" cy="618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078"/>
                              <w:gridCol w:w="1297"/>
                              <w:gridCol w:w="3097"/>
                              <w:gridCol w:w="1139"/>
                              <w:gridCol w:w="845"/>
                              <w:gridCol w:w="2752"/>
                              <w:gridCol w:w="1537"/>
                              <w:gridCol w:w="1269"/>
                              <w:gridCol w:w="1179"/>
                              <w:gridCol w:w="723"/>
                            </w:tblGrid>
                            <w:tr>
                              <w:trPr>
                                <w:tblHeader w:val="true"/>
                                <w:trHeight w:val="23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imbol cablu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 la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ategorie cablu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0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[kV]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 cablu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Nr.Cond. xSecţiun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[mm]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ungime cablu [m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Nota 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am. Ext. [mm]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e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M20kV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TAB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ţ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2XSY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(1x150)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39,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C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and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SYE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x1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mpa CNO-P-100A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ţ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YE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95+5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.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TC Pompa CNO-P-100A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and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SYE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x1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C (Pompa CNO-P-100A-permisie pornire)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and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SYE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x1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C (Pompa CNO-P-100A)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and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SYE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x1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utie a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ț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mpa CNO-P-100A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and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SYE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x2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mpa CNO-P-100R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ţ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YE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95+5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.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TC Pompa CNO-P-100R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and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SYE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x1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1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C (Pompa CNO-P-100R-permisie pornire)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and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SYE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x1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1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C (Pompa CNO-P-100R)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and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SYE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x1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1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utie acț. Pompa CNO-P-100R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and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SYE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x2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PS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C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ţ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blu de f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ță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armat cu conductoare din cupru, rezistent la foc T=90 min.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2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1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C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ţ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Y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2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1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PS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P – Priza consolă op.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ţ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blu de f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ță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armat cu conductoare din cupru, rezistent la foc T=90 min.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2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1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-02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blou de utilități container operator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ț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YAb(z)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x4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1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luminat skid pompe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luminat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Y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2,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1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luminat perimetral (coloana principală)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luminat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Y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4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1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ze de derivați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luminat perimetral (derivații spre echipamente)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luminat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Y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2,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2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Însoțitori el. HT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ţ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Y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4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2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Însoțitori el. HT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ţ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Y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2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2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Însoțitori el. HT3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ţ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Y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2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2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Însoțitori el. HT4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ţ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Y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2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2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Buton de oprire de urgență 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and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SYE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1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2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C (a 2-a alimentare normală)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ț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YAb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2,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2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Însoțitori el. HT6  (Pompa CNO-P-100A)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ţ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Y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2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2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Însoțitori el. HT2  (Pompa CNO-P-100R)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ţă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/1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YAb(z)Y-F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x2.5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3pt;height:487pt;mso-wrap-distance-left:9pt;mso-wrap-distance-right:9pt;mso-wrap-distance-top:0pt;mso-wrap-distance-bottom:0pt;margin-top:110.65pt;mso-position-vertical-relative:page;margin-left:1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"/>
                        <w:gridCol w:w="1078"/>
                        <w:gridCol w:w="1297"/>
                        <w:gridCol w:w="3097"/>
                        <w:gridCol w:w="1139"/>
                        <w:gridCol w:w="845"/>
                        <w:gridCol w:w="2752"/>
                        <w:gridCol w:w="1537"/>
                        <w:gridCol w:w="1269"/>
                        <w:gridCol w:w="1179"/>
                        <w:gridCol w:w="723"/>
                      </w:tblGrid>
                      <w:tr>
                        <w:trPr>
                          <w:tblHeader w:val="true"/>
                          <w:trHeight w:val="23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imbol cablu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 la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ategorie cablu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0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[kV]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 cablu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r.Cond. xSecţiu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[mm]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ungime cablu [m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Nota 1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am. Ext. [mm]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M20kV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TAB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ţ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2XSY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(1x150)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39,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C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and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SYE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x1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mpa CNO-P-100A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ţ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YE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95+5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.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TC Pompa CNO-P-100A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and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SYE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x1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C (Pompa CNO-P-100A-permisie pornire)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and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SYE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x1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C (Pompa CNO-P-100A)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and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SYE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x1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utie a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 xml:space="preserve">ț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mpa CNO-P-100A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and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SYE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x2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8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mpa CNO-P-100R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ţ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YE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95+5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.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TC Pompa CNO-P-100R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and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SYE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x1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1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C (Pompa CNO-P-100R-permisie pornire)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and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SYE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x1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1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C (Pompa CNO-P-100R)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and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SYE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x1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1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utie acț. Pompa CNO-P-100R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and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SYE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x2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S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C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ţ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lu de fo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ță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rmat cu conductoare din cupru, rezistent la foc T=90 min.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2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1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C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ţ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Y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2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1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S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P – Priza consolă op.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ţ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lu de fo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ță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rmat cu conductoare din cupru, rezistent la foc T=90 min.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2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1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-02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blou de utilități container operator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ț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YAb(z)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x4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1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luminat skid pompe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luminat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Y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2,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18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luminat perimetral (coloana principală)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luminat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Y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4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1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ze de derivați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luminat perimetral (derivații spre echipamente)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luminat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Y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2,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2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Însoțitori el. HT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ţ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Y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4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2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Însoțitori el. HT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ţ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Y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2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2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Însoțitori el. HT3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ţ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Y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2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2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Însoțitori el. HT4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ţ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Y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2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2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uton de oprire de urgență 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and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SYE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1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2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C (a 2-a alimentare normală)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ț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YAb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2,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2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Însoțitori el. HT6  (Pompa CNO-P-100A)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ţ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Y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2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2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Însoțitori el. HT2  (Pompa CNO-P-100R)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ţă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/1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YAb(z)Y-F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x2.5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3"/>
        <w:rPr/>
      </w:pPr>
      <w:r>
        <w:rPr>
          <w:rFonts w:cs="Arial" w:ascii="Arial" w:hAnsi="Arial"/>
          <w:b/>
          <w:sz w:val="20"/>
          <w:szCs w:val="20"/>
          <w:u w:val="single"/>
        </w:rPr>
        <w:t>Nota 1</w:t>
      </w:r>
      <w:r>
        <w:rPr>
          <w:rFonts w:cs="Arial" w:ascii="Arial" w:hAnsi="Arial"/>
          <w:sz w:val="20"/>
          <w:szCs w:val="20"/>
        </w:rPr>
        <w:t>: Cablurile electrice vor fi tăiate în lungime după măsurarea traseelor de cabluri în teren.</w:t>
      </w:r>
    </w:p>
    <w:p>
      <w:pPr>
        <w:pStyle w:val="Normal"/>
        <w:ind w:left="709" w:hanging="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</w:rPr>
        <w:t>Nota 2:</w:t>
      </w:r>
      <w:r>
        <w:rPr>
          <w:rFonts w:cs="Arial" w:ascii="Arial" w:hAnsi="Arial"/>
          <w:sz w:val="20"/>
          <w:szCs w:val="20"/>
        </w:rPr>
        <w:t xml:space="preserve"> Cablurile interioare cabinei PTAB (de conectare între echipamentele din PTAB) nu sunt incluse în document. Aceste cabluri sunt parte integrantă a furniturii PTAB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continuous"/>
      <w:pgSz w:orient="landscape" w:w="16838" w:h="11906"/>
      <w:pgMar w:left="247" w:right="389" w:gutter="0" w:header="360" w:top="1985" w:footer="191" w:bottom="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50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279"/>
      <w:gridCol w:w="4394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0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4.01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21.08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4422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RIA ENGINEERING &amp; CONSULTING S.R.L.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jc w:val="cen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43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100559, PLOIESTI , STR. Anul 1848</w:t>
          </w:r>
        </w:p>
        <w:p>
          <w:pPr>
            <w:pStyle w:val="Footer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4422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OTH-124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</w:tr>
    <w:tr>
      <w:trPr>
        <w:trHeight w:val="363" w:hRule="atLeast"/>
      </w:trPr>
      <w:tc>
        <w:tcPr>
          <w:tcW w:w="1158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 xml:space="preserve"> 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1158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OCHIUR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13007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13007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JURNAL DE CABLURI ELECTRICE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27590" cy="8426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7590" cy="842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634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8501"/>
                            <w:gridCol w:w="3983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5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9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1.7pt;height:66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5634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8501"/>
                      <w:gridCol w:w="3983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5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 și Modernizarea sistemului de pompare Ochiuri, jud. Dâmbovița</w:t>
                          </w:r>
                        </w:p>
                      </w:tc>
                      <w:tc>
                        <w:tcPr>
                          <w:tcW w:w="39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 w:bidi="ar-SA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3"/>
      </w:numPr>
      <w:outlineLvl w:val="9"/>
    </w:pPr>
    <w:rPr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3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3"/>
      </w:numPr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49:00Z</dcterms:created>
  <dc:creator>Modoran Gratiela</dc:creator>
  <dc:description/>
  <dc:language>en-US</dc:language>
  <cp:lastModifiedBy>Windows User</cp:lastModifiedBy>
  <cp:lastPrinted>2019-03-25T14:30:00Z</cp:lastPrinted>
  <dcterms:modified xsi:type="dcterms:W3CDTF">2019-03-25T12:30:00Z</dcterms:modified>
  <cp:revision>40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